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CCORD-CADRE - TRAVAUX D'ELECTRICITE POUR LES ETABLISSEMENT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3682925"/>
      <w:bookmarkStart w:id="1" w:name="__Fieldmark__0_2883682925"/>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3682925"/>
      <w:bookmarkStart w:id="3" w:name="__Fieldmark__1_288368292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3682925"/>
      <w:bookmarkStart w:id="5" w:name="__Fieldmark__2_288368292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3682925"/>
      <w:bookmarkStart w:id="7" w:name="__Fieldmark__3_288368292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83682925"/>
      <w:bookmarkStart w:id="9" w:name="__Fieldmark__4_288368292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3682925"/>
      <w:bookmarkStart w:id="11" w:name="__Fieldmark__5_288368292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3682925"/>
      <w:bookmarkStart w:id="13" w:name="__Fieldmark__6_288368292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83682925"/>
      <w:bookmarkStart w:id="15" w:name="__Fieldmark__7_288368292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3682925"/>
      <w:bookmarkStart w:id="17" w:name="__Fieldmark__8_288368292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83682925"/>
      <w:bookmarkStart w:id="19" w:name="__Fieldmark__9_288368292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TRVX26-01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